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84" w:leader="none"/>
          <w:tab w:val="left" w:pos="5796" w:leader="none"/>
        </w:tabs>
        <w:autoSpaceDE w:val="false"/>
        <w:spacing w:lineRule="auto" w:line="240" w:before="0" w:after="0"/>
        <w:ind w:left="-851" w:hanging="0"/>
        <w:jc w:val="right"/>
        <w:rPr>
          <w:rFonts w:ascii="Tahoma" w:hAnsi="Tahoma" w:eastAsia="Times New Roman" w:cs="Tahoma"/>
          <w:iCs/>
          <w:sz w:val="18"/>
          <w:szCs w:val="18"/>
        </w:rPr>
      </w:pPr>
      <w:r>
        <w:rPr>
          <w:rFonts w:eastAsia="Times New Roman" w:cs="Tahoma" w:ascii="Tahoma" w:hAnsi="Tahoma"/>
          <w:iCs/>
          <w:sz w:val="18"/>
          <w:szCs w:val="1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5796" w:leader="none"/>
        </w:tabs>
        <w:autoSpaceDE w:val="false"/>
        <w:spacing w:lineRule="auto" w:line="240" w:before="0" w:after="0"/>
        <w:ind w:left="-851" w:hanging="0"/>
        <w:jc w:val="right"/>
        <w:rPr>
          <w:rFonts w:ascii="Tahoma" w:hAnsi="Tahoma" w:eastAsia="Times New Roman" w:cs="Tahoma"/>
          <w:iCs/>
          <w:sz w:val="18"/>
          <w:szCs w:val="18"/>
        </w:rPr>
      </w:pPr>
      <w:r>
        <w:rPr>
          <w:rFonts w:eastAsia="Times New Roman" w:cs="Tahoma" w:ascii="Tahoma" w:hAnsi="Tahoma"/>
          <w:iCs/>
          <w:sz w:val="18"/>
          <w:szCs w:val="18"/>
        </w:rPr>
        <w:t>к договору № __________________________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5796" w:leader="none"/>
        </w:tabs>
        <w:autoSpaceDE w:val="false"/>
        <w:spacing w:lineRule="auto" w:line="240" w:before="0" w:after="0"/>
        <w:ind w:left="-851" w:hanging="0"/>
        <w:jc w:val="right"/>
        <w:rPr>
          <w:rFonts w:ascii="Tahoma" w:hAnsi="Tahoma" w:eastAsia="Times New Roman" w:cs="Tahoma"/>
          <w:iCs/>
          <w:sz w:val="18"/>
          <w:szCs w:val="18"/>
        </w:rPr>
      </w:pPr>
      <w:r>
        <w:rPr>
          <w:rFonts w:eastAsia="Times New Roman" w:cs="Tahoma" w:ascii="Tahoma" w:hAnsi="Tahoma"/>
          <w:iCs/>
          <w:sz w:val="18"/>
          <w:szCs w:val="18"/>
        </w:rPr>
        <w:t>от «__»______________20___ г.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709" w:leader="none"/>
        </w:tabs>
        <w:autoSpaceDE w:val="false"/>
        <w:spacing w:lineRule="auto" w:line="240" w:before="120" w:after="0"/>
        <w:jc w:val="both"/>
        <w:rPr>
          <w:rFonts w:ascii="Tahoma" w:hAnsi="Tahoma" w:eastAsia="Times New Roman" w:cs="Tahoma"/>
          <w:b/>
          <w:b/>
          <w:iCs/>
          <w:sz w:val="18"/>
          <w:szCs w:val="18"/>
        </w:rPr>
      </w:pPr>
      <w:r>
        <w:rPr>
          <w:rFonts w:eastAsia="Times New Roman"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709" w:leader="none"/>
        </w:tabs>
        <w:autoSpaceDE w:val="false"/>
        <w:spacing w:lineRule="auto" w:line="240"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ТРЕБОВАНИЯ К ПРОМЫШЛЕННОЙ БЕЗОПАСНОСТИ И ОХРАНЕ ТРУД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eastAsia="Times New Roman" w:cs="Tahoma" w:ascii="Tahoma" w:hAnsi="Tahoma"/>
          <w:b/>
          <w:sz w:val="18"/>
          <w:szCs w:val="18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Заказчик выполняет требования нормативно-правовых актов по вопросам промышленной, экологической, пожарной безопасности, охраны труда и техники безопасности (далее – «ПБ и ОТ») и требует от Исполнителя и привлекаемых им третьих лиц следовать данной политик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Требования Заказчика в области ПБ и ОТ изложены в заключенном между Сторонами Договоре и в настоящем Приложении, а также в нормативно-правовых актах РФ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Ответственность за третьих лиц, привлеченных Исполнителем в ходе исполнения обязательств по Договору, возлагается на Исполн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В случае выявления Заказчиком, в результате проверки или иным образом, фактов несоблюдения Исполнителем (третьим лицом) требований ПБ и ОТ, Заказчик и Исполнитель согласуют план и сроки устранения таких нарушений. Не устранение указанных нарушений в согласованные Сторонами сроки является основанием для одностороннего внесудебного расторжения Заказчиком настоящего Договора без обязательств Заказчика по возмещению убытков Исполнителя, связанных с таким расторжение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Соблюдение требований законода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ь выполняет и соблюдает все применимые требования законодательства, утвержденные практические руководства и существующие нормы и правила в области ПБ и ОТ. Исполнитель принимает все обоснованные меры предосторожности, направленные на охрану окружающей среды в процессе выполнения работ на территории Объекта Заказч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Средства индивидуальной защиты (далее - СИЗ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есь персонал Исполнителя и третьих лиц должен быть, обеспечен сертифицированными спецодеждой, спецобувью и другими средствами индивидуальной защиты в соответствии с требованиями Типовых норм бесплатной выдачи специальной одежды, специальной обуви и других средств защиты и использовать их во время нахождения на рабочей площадк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cs="Tahoma"/>
          <w:kern w:val="2"/>
          <w:sz w:val="18"/>
          <w:szCs w:val="18"/>
        </w:rPr>
      </w:pPr>
      <w:r>
        <w:rPr>
          <w:rFonts w:eastAsia="Tahoma" w:cs="Tahoma" w:ascii="Tahoma" w:hAnsi="Tahoma"/>
          <w:kern w:val="2"/>
          <w:sz w:val="18"/>
          <w:szCs w:val="18"/>
        </w:rPr>
        <w:t xml:space="preserve">  </w:t>
      </w:r>
      <w:r>
        <w:rPr>
          <w:rFonts w:eastAsia="Times New Roman" w:cs="Tahoma" w:ascii="Tahoma" w:hAnsi="Tahoma"/>
          <w:kern w:val="2"/>
          <w:sz w:val="18"/>
          <w:szCs w:val="18"/>
        </w:rPr>
        <w:t>Среди них, применительно к конкретной професс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Средства защиты те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Средства защиты рук, ног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Средства защиты голов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Средства защиты органов зр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 xml:space="preserve">Средства защиты органов слух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Средства защиты органов дыха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Средства защиты при работе на высот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ри выполнении отдельных видов работ повышенной опасности, или выполнении функций подручного при производстве таких работ, персонал должен быть обеспечен дополнительно соответствующими средствами защиты, обеспечивающими защиту от связанных с данными опасными работами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 xml:space="preserve">Транспорт Исполнител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Ремни безопасности для водителя и всех пассажиров (если это предусмотрено конструкцией транспортного средства). Ремни должны использоваться все время во время движения транспортного средств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Аптечка первой помощ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Огнетушител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ередние и задние зимние шины (где применимо) в течение зимнего пери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ь должен обеспечить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Обучение и достаточную квалификацию водите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роведение регулярных ТО транспортных сред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ри производстве работ Исполнитель обеспечивает соблюдение требований безопасности дорожного движения и охраны труда, установленных межотраслевыми правилами по охране труда и Заказчик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Работы повышенной опас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риостановка работ (в том числе и изъятие наряда-допуска) может производиться в случаях, представляющих угрозу для жизни, здоровья работников Исполнителя, Заказчика, третьих лиц и разрушения (аварии), отключения (отказа в работе) оборудования Заказчи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ь должен определить и разработать перечень работ повышенной опасности. Минимально, этот перечень должен включ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Ремонтные, строительные и монтажные работы на высоте более 1,3 м от пола без инвентарных лесов и подмо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Ремонт трубопроводов пара и горячей во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Работы в замкнутых объемах, в ограниченных пространств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Ремонтные работы мостовых кранов, выполнение работ с выходом на крановые пу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Электро- и газосварочные работы, газорезательные рабо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Работы по вскрытию и испытанию сосудов и трубопроводов, работающих под давлени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Работы с грузоподъемными механизм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Работы краном вблизи воздушных линий электропере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Проведение огневых работ на взрывопожароопасных объект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ь должен использовать систему нарядов–допусков для выполнения работ повышенной опас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Обучение и аттестация персонала Исполн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ем должно быть организовано обучение и аттестация работников по вопросам охраны труда, промышленной, пожарной и экологической безопасности в соответствии с требованиями законодательных и нормативно-правовых документов применительно к осуществляемой Исполнителем деятель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ь обязан гарантировать, что персонал, выполняющий работы, обладает необходимой компетентностью, в том числе посредством проведения специального обучения, касающегося дополнительных специальных требований по безопасности и ОТ для отдельных категорий профессий (стропальщики, сварщики, водители автотранспортных средств, машинисты кранов и т.п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Удостоверения установленной вышеуказанными документами формы должны представляться Заказчику до заключения договора. При необходимости, перед производством работ на ОПО по требованию Заказчика должны представляться копии протоколов аттестации специалистов и проверки знаний рабочи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режде чем приступить к работе на Объекте персонал Исполнителя должен выполнить следующие мероприят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cs="Tahoma"/>
          <w:kern w:val="2"/>
          <w:sz w:val="18"/>
          <w:szCs w:val="18"/>
        </w:rPr>
      </w:pPr>
      <w:r>
        <w:rPr>
          <w:rFonts w:eastAsia="Tahoma" w:cs="Tahoma" w:ascii="Tahoma" w:hAnsi="Tahoma"/>
          <w:kern w:val="2"/>
          <w:sz w:val="18"/>
          <w:szCs w:val="18"/>
        </w:rPr>
        <w:t xml:space="preserve"> </w:t>
      </w:r>
      <w:r>
        <w:rPr>
          <w:rFonts w:eastAsia="Times New Roman" w:cs="Tahoma" w:ascii="Tahoma" w:hAnsi="Tahoma"/>
          <w:kern w:val="2"/>
          <w:sz w:val="18"/>
          <w:szCs w:val="18"/>
        </w:rPr>
        <w:t>Пройти вводный инструктаж по ПБ и ОТ, проводимый представителями Заказчика для работников сторонних организаций в соответствии с установленными Заказчиком правил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cs="Tahoma"/>
          <w:kern w:val="2"/>
          <w:sz w:val="18"/>
          <w:szCs w:val="18"/>
        </w:rPr>
      </w:pPr>
      <w:r>
        <w:rPr>
          <w:rFonts w:eastAsia="Tahoma" w:cs="Tahoma" w:ascii="Tahoma" w:hAnsi="Tahoma"/>
          <w:kern w:val="2"/>
          <w:sz w:val="18"/>
          <w:szCs w:val="18"/>
        </w:rPr>
        <w:t xml:space="preserve"> </w:t>
      </w:r>
      <w:r>
        <w:rPr>
          <w:rFonts w:eastAsia="Times New Roman" w:cs="Tahoma" w:ascii="Tahoma" w:hAnsi="Tahoma"/>
          <w:kern w:val="2"/>
          <w:sz w:val="18"/>
          <w:szCs w:val="18"/>
        </w:rPr>
        <w:t>Пройти вводный инструктаж по ППБ, ОТ и Э, проводимый представителем Исполнителя, предусмотренный требованиями законод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ерсонал не должен допускаться к выполнению опасных работ до прохождения соответствующего обучения. По результатам проведения обучения должны вестись соответствующие запис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Заказчик вправе возражать против использования Исполнителем и требовать от него отстранения от работ любых работников, которые, по мнению Заказчика, ведут себя неподобающим образом, некомпетентны или халатно исполняют свои обязанности, причем такие работники впоследствии могут быть допущены к выполнению работ по настоящему Договору или к выполнению иных работ только по письменному разрешению Заказчик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Политика в отношении запрета на употребление алкоголя, наркотиков и токсических веществ, пребывания в состоянии абстинентного синдро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ь обяза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Не допускать к работе (отстранить от работы) работников Исполнителя (а в случае привлечения третьих лиц- и работников третьих лиц, привлеченных к выполнению работ на территории Объекта), появившихся на рабочем месте (Объекте) в состоянии алкогольного, наркотического или токсического опьянения, состоянии абстинентного синдрома, установленного проведенным медицинским освидетельствова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Не допускать пронос и нахождение на территории Объекта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а (далее – «Разрешенные вещества»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Объект. Если в результате подобного досмотра будут обнаружены указанные запрещенные вещества, то транспортное средство не допускается на Объект, а работник(и) Исполнителя не допускается на рабочее мест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Фиксация факта появления работника на территории Объекта в состоянии алкогольного, наркотического или токсического опьянения, проноса или нахождения на территории Объекта веществ, вызывающих алкогольное, наркотическое или токсическое опьянение, за исключением Разрешенных веществ, для целей настоящего Договора и отношений между Заказчиком и Исполнителем может, осуществляется любым из нижеперечисленных способ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медицинским осмотром или освидетельствование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актами, составленными работниками Заказчика и/или Исполнителя (третьего лица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письменными объяснениями работников Заказчика и/или Исполнителя (третьих лиц)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другими способ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Заказчик имеет право в любое время проверять исполнение Исполнителем обязанностей, предусмотренных настоящим Договором. В случае возникновения у Заказчика подозрения о наличии на Объектах работников Исполнителя (третьих лиц) в состоянии опьянения, Исполнитель обязан по требованию Заказчика незамедлительно отстранить от работы этих работников и направить их на медицинское освидетельствование работника в специализированное медицинское учреждение для установления факта нахождения его в состоянии алкогольного, наркотического или токсического опьянения, или отсутствия таков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Текущие провер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 ходе проведения работ Исполнителем организовываются и проводятся периодические проверки соответствия деятельности Исполнителя и третьих лиц требованиям безопасности. В ходе выполнения работ по договору требуется проведение следующих видов проверок: внутренних и внешних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Внутренние проверки – организуются и проводятся внутри Исполнителя силами собственных специалистов по ПБ и ОТ. Порядок проведения проверок Исполнитель вправе определить самостоятельно, по результатам проверки должен составляться отчёт (акт), копия которого направляется </w:t>
      </w:r>
      <w:r>
        <w:rPr>
          <w:rFonts w:eastAsia="Times New Roman" w:cs="Tahoma" w:ascii="Tahoma" w:hAnsi="Tahoma"/>
          <w:color w:val="000000"/>
          <w:sz w:val="18"/>
          <w:szCs w:val="18"/>
        </w:rPr>
        <w:t>в филиал Заказчика</w:t>
      </w:r>
      <w:r>
        <w:rPr>
          <w:rFonts w:eastAsia="Times New Roman"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Внешние проверки выполнения работ Исполнителем – организуются и проводятся представителями Заказчика со следующей периодичностью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 xml:space="preserve">Ответственные дежурные по ОТ - единолично, ежедневно, выборочно в ходе осуществления контроля за соблюдением требований безопасности по рабочим местам на территории Объекта, за исключением территории, выделенной для производства строительно–монтажных и пуско-наладочных работ по акту-допуск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Руководители структурных подразделений филиала Заказчика совместно с представителями Исполнителя (третьих лиц) - 1 раз в неделю при проведении работы в рамках подготовки к ежемесячному Дню 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 xml:space="preserve">Руководители филиала и структурных подразделений, </w:t>
      </w:r>
      <w:r>
        <w:rPr>
          <w:rFonts w:eastAsia="Times New Roman" w:cs="Tahoma" w:ascii="Tahoma" w:hAnsi="Tahoma"/>
          <w:sz w:val="18"/>
          <w:szCs w:val="18"/>
        </w:rPr>
        <w:t>специалисты по ПБ и ОТ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 Заказчика совместно с руководителями участка Исполнителя и третьего лица- 1 раз в месяц при проведении Дня 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 xml:space="preserve">Периодичность проверок Исполнителя, работающего за пределами территории филиала (например, на ремонте трубопроводов тепловых сетей) или на труднодоступных объектах, определяется Заказчиком.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В проверках принимают участие: специалисты по ПБ и ОТ филиала, представитель участка предприятия, где выполняются работы.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При проверке работ, осуществляемых на территории, выделенной по акту- допуску, или при проведении работ по общим нарядам представители Исполнителя должны присутствовать в качестве сопровождающих.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В ходе проведения проверки должно быть проверено: реализация требований договора, «Плана по ПБ и ОТ», соблюдение законодательных и нормативных требований по промышленной, пожарной безопасности и охране труда, устранение замечаний предыдущей проверки. По результатам проверки составляется Акт по установленной форме. Акт составляется в двух экземплярах: один передаётся представителю Исполнителя для устранения выявленных замечаний, второй – остаётся у руководителя участка, где проводятся работы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В ходе проведения работ организовываются и проводятся совместные совещания по анализу соблюдения Исполнителем требований ПБ и ОТ. Совещания должны проводиться регулярно в процессе выполнения работ, но не реже одного раза в месяц при проведении совещаний по результатам Дней ОТ. Обязательно участие в совещаниях соответствующих ответственных лиц Исполнителя и филиала Заказч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Требования к отчёт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Исполнитель представляет ежемесячный отчет по установленным формам о результатах работы Исполнителя и третьих лиц в области ПБ и ОТ за предыдущий отчетный период в отношении безопасности выполняемых работ. Отчёт предоставляется в срок до 5-го числа месяца, следующего за отчетным периодом. Если иное не согласовано Сторонами, в такой отчет включаются следующее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се несчастные случаи (если таковые произошли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се дорожно-транспортные происшествия, относящиеся к тому периоду времени, когда Исполнитель выполнял работы для Заказчи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все прочие аварии и инциденты, разливы, выбросы и иные незапланированные воздействия на работников, и окружающую среду, которые привели или могут привести к значительным телесным повреждениям/ущербу/убыткам или о которых должно быть сообщено уполномоченным компетентным государственным органам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любые другие события, о которых необходимо сообщать уполномоченным компетентным государственным органа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оценочное общее количество рабочих часов, отработанных персоналом Исполнителя на месте проведения работ, общее число работников Исполнителя на месте проведения рабо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сведения о поощрениях и взысканиях по промышленной безопасности и охране тру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сведения о потенциально опасных ситуациях, возникавших в процессе производства рабо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 дополнение к представлению отчёта, Исполнитель обязан соблюдать требования Заказчика в отношении отчетности по инцидентам, авариям и несчастным случаям и процедуры расследования происшествий, согласованные Сторонами, в случае их закрепления в качестве неотъемлемой части Догово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Требования к профпригодности персонала по состоянию здоровь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Все работники, направленные Исполнителем, должны быть годны к выполнению своих обязанностей по состоянию здоровья в соответствии с требованиями законодательства. Все работники, предложенные Исполнителем, должны, при наличии законодательных требований к конкретным профессиям, проходить периодический медицинский осмотр. Исполнитель обязан предоставить соответствующие документы, подтверждающие о проведение медицинских осмотров работников Заказчику по запросу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Состояние мест проведения рабо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обеспечивает, чтобы все работники, предоставленные Исполнителем для выполнения работ, содержали свои рабочие места в чистоте и порядке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о завершении работ Исполнитель незамедлительно удаляет и вывозит с места проведения работ все ненужные материалы и оборудование и оставляет за собой территорию в чистоте, сдает Заказчику рабочее мест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Требования к оборудова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 целях обеспечения эффективного и безопасного выполнения работ, а также исключения простоев в ходе выполнения работ, Исполнителем должно применяться оборудование, находящееся в технически исправном состоянии и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ьзование Исполнителем оборудования должно осуществляться в соответствии с его целевым назначением, с соблюдением установленных правил эксплуатации, требований правил охраны труда, правил пожарной безопасности, а также требований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се оборудование, используемое Исполнителем должно поддерживаться в безопасном, рабочем состоя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Эксплуатация оборудования, механизмов, инструментов, находящихся в неисправном состоянии или при неисправных устройствах безопасности (блокировочные, фиксирующие и сигнальные приспособления, и приборы), а также с рабочими параметрами выше паспортных, запреща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 Исполнитель должен убедиться в полноте инструкций по безопасной эксплуатации, наличии разрешений на применение оборудования (где применимо) и своевременно уведомлять предприятие-изготовитель об имеющихся недостатках в инструкциях либо о конструктивных недостатках оборуд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ри обнаружении в процессе монтажа, технического освидетельствования или эксплуатации, несоответствия оборудования требованиям правил технической эксплуатации и безопасности, оно не должно приниматься в эксплуатацию, или немедленно быть выведено из эксплуатации с обязательным уведомлением Заказчика о происшедшем. Дальнейшая эксплуатация разрешается после устранения выявленных недостат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их проведение не будет согласовано с Заказчиком и пока не будут выполнены требования корпоративных стандартов по ПБ и О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Размещение оборудования на месте проведения работ заранее согласовывается с представителем Заказчик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Работники Исполнителя, допускаемые к работе с оборудованием, должны иметь необходимые навыки, квалификацию, пройти соответствующее обучение и иметь в наличии удостоверения на право выполнения рабо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ь несет ответственность за эксплуатацию всего оборудования в соответствии с действующим законодательством и договором.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Охрана окружающей сред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ь принимает все обоснованные меры предосторожности, направленные на охрану окружающей среды в процессе выполнения работ. Обязанности Исполнителя включают в себя, помимо прочего, предотвращение причинения неудобства третьим лицам и загрязнения окружающей среды оборудованием и материалами Исполнителя, а также охрану диких животных, водных объектов (в том числе подземных вод), дорог, мостов и соседней недвижим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В случае нарушения Исполнителем положений п.14.1. Заказчик вправе уведомить о таком нарушении Исполнителя, который по получении такого уведомления обязан незамедлительно устранить данное нарушение удовлетворительным для Заказчика образом. В противном случае Заказчик может приостановить выполнение работ до тех пор, пока такое нарушение не будет устранено удовлетворительным для Заказчика образом, либо расторгнуть настоящий Договор в одностороннем порядке без обязательств по возмещению убытков Исполнителя, вызванных таким расторжением. 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Исполнитель несет ответственность за уборку с объектов Заказчика всех производственных отходов, в том числ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пустых контейнер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твердых и жидких промышленных и бытовых отходов.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Порядок обращения с образующимися отходами определяется в Договоре. Исполнитель запрещает своим работникам использовать неподобающим образом какие-либо товары или продукцию, как на объектах Заказчика, так и за их пределами.</w:t>
      </w:r>
    </w:p>
    <w:p>
      <w:pPr>
        <w:pStyle w:val="Normal"/>
        <w:widowControl w:val="false"/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Любые опасные работы или потенциально опасные производственные процессы осуществляются только при наличии соответствующего наряда-допус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При выполнении работ Исполнитель при любых обстоятельствах обязан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 xml:space="preserve">выполнять и соблюдать требования всех законодательных и нормативных актов в области охраны окружающей среды, включая производство, транспортировку, переработку и(или) утилизацию отходов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принимать меры к сокращению количества отход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  <w:t>нести ответственность за обеспечение приемлемых с точки зрения охраны окружающей среды погрузки-разгрузки, переработки, транспортировки и утилизации собственных отходов в соответствии с вышеизложенными принципами, за исключением тех случаев, когда ответственность за их транспортировку и утилизацию возлагается на Заказчи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Ответств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За нарушение Исполнителем обязательств в области промышленной безопасности или охраны труда, предусмотренных Приложением, устанавливается следующая ответственность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Если в ходе выполнения Работ произошёл несчастный случай со смертельным исходом или групповой несчастный случай по обстоятельствам, связанным с Исполнителем, что было установлено проведенным расследованием, Исполнитель обязан уплатить по требованию Заказчика единовременный штраф в размере 200 000 (двести тысяч) рублей за каждый установленный случа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Если в ходе выполнения Работ произошёл несчастный случай с временной или стойкой утратой трудоспособности работником Исполнителя по обстоятельствам, связанным с Исполнителем, что было установлено проведенным расследованием, Исполнитель обязан уплатить по требованию Заказчика единовременный штраф в размере 100 000 (сто тысяч) рублей за каждый установленный случа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284" w:leader="none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В случае несвоевременной реализации мероприятий, предусмотренных «Планом по ПБ и ОТ», выявленных по результатам инспекций и внешних проверок, а также в случае имевших место приостановок выполнения Работ, производимых Исполнителем с нарушениями требований ПБ и ОТ Исполнитель обязан уплатить по требованию Заказчика единовременный штраф в размере 100 000 (сто тысяч) рублей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ru-RU"/>
              </w:rPr>
              <w:t>Исполнитель: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ru-RU"/>
              </w:rPr>
              <w:t>АО «ЭнергосбыТ Плюс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4232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ahoma" w:hAnsi="Tahoma" w:eastAsia="Times New Roman" w:cs="Tahoma"/>
                <w:b/>
                <w:b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ahoma" w:hAnsi="Tahoma" w:eastAsia="Times New Roman" w:cs="Tahoma"/>
                <w:b/>
                <w:b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ind w:hanging="0"/>
              <w:rPr>
                <w:rFonts w:ascii="Tahoma" w:hAnsi="Tahoma" w:eastAsia="Times New Roman" w:cs="Tahoma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pacing w:val="-3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84" w:leader="none"/>
          <w:tab w:val="left" w:pos="709" w:leader="none"/>
          <w:tab w:val="left" w:pos="1134" w:leader="none"/>
        </w:tabs>
        <w:autoSpaceDE w:val="false"/>
        <w:spacing w:lineRule="auto" w:line="240" w:before="120" w:after="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909"/>
        </w:tabs>
        <w:ind w:left="1909" w:hanging="1200"/>
      </w:pPr>
      <w:rPr>
        <w:rFonts w:ascii="Tahoma" w:hAnsi="Tahoma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2258"/>
        </w:tabs>
        <w:ind w:left="225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2607"/>
        </w:tabs>
        <w:ind w:left="260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2956"/>
        </w:tabs>
        <w:ind w:left="295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3305"/>
        </w:tabs>
        <w:ind w:left="3305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1800"/>
      </w:pPr>
      <w:rPr/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352"/>
        </w:tabs>
        <w:ind w:left="1352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54:00Z</dcterms:created>
  <dc:creator>Смедляева Елена Саттаровна</dc:creator>
  <dc:description/>
  <cp:keywords/>
  <dc:language>en-US</dc:language>
  <cp:lastModifiedBy>Фролов Михаил Вениаминович</cp:lastModifiedBy>
  <dcterms:modified xsi:type="dcterms:W3CDTF">2024-10-02T14:01:00Z</dcterms:modified>
  <cp:revision>11</cp:revision>
  <dc:subject/>
  <dc:title/>
</cp:coreProperties>
</file>